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272794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419285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